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ЦАРТОВСКАЯ МАТРЕШК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раб Зубанов сидел на стуле и смотрел, как в оконное стекло бьется большая жирная муха. Рядом с большой жирной мухой билась муха помельче. И еще какой-то мотылек трепыхался в опасной близости от паутины, в которой притаился голодный паук.</w:t>
      </w:r>
    </w:p>
    <w:p>
      <w:pPr>
        <w:pStyle w:val="Normal"/>
        <w:ind w:firstLine="570"/>
        <w:jc w:val="both"/>
        <w:rPr/>
      </w:pPr>
      <w:r>
        <w:rPr/>
        <w:t>«Так больше нельзя, — думал Зубанов. — Надо что-то решать».</w:t>
      </w:r>
    </w:p>
    <w:p>
      <w:pPr>
        <w:pStyle w:val="Normal"/>
        <w:ind w:firstLine="570"/>
        <w:jc w:val="both"/>
        <w:rPr/>
      </w:pPr>
      <w:r>
        <w:rPr/>
        <w:t>В мозгу тяжелыми жерновами ворочались мысли.</w:t>
      </w:r>
    </w:p>
    <w:p>
      <w:pPr>
        <w:pStyle w:val="Normal"/>
        <w:ind w:firstLine="570"/>
        <w:jc w:val="both"/>
        <w:rPr/>
      </w:pPr>
      <w:r>
        <w:rPr/>
        <w:t>Зубанов встал, вышел за дверь и, спустившись на два этажа, позвонил в девятую квартиру. Дверь открыла Владле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больше нельзя, — сказал ей Зубанов, глядя в чистое восторженное лицо. — Я намерен поставить вопрос ребром.</w:t>
      </w:r>
    </w:p>
    <w:p>
      <w:pPr>
        <w:pStyle w:val="Normal"/>
        <w:ind w:firstLine="570"/>
        <w:jc w:val="both"/>
        <w:rPr/>
      </w:pPr>
      <w:r>
        <w:rPr/>
        <w:t>Владлена, трепетная, как лань, посторонилась, пропуская его в коридор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больше нельзя, — повторил Зубанов и замолчал, пытаясь собрать мысли в единое целое. — Переход на моноблочное строительство сэкономит пятнадцать процентов. На ближайшем собрании я намерен поставить вопрос ребром. Ты понимаешь?</w:t>
      </w:r>
    </w:p>
    <w:p>
      <w:pPr>
        <w:pStyle w:val="Normal"/>
        <w:ind w:firstLine="570"/>
        <w:jc w:val="both"/>
        <w:rPr/>
      </w:pPr>
      <w:r>
        <w:rPr/>
        <w:t>Владлена кивнула. Глаза ее горели неисчерпаемой силой.</w:t>
      </w:r>
    </w:p>
    <w:p>
      <w:pPr>
        <w:pStyle w:val="Normal"/>
        <w:ind w:firstLine="570"/>
        <w:jc w:val="both"/>
        <w:rPr/>
      </w:pPr>
      <w:r>
        <w:rPr/>
        <w:t>Зубанов выпил стакан квасу и вышел из коридора во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что же думаете, — сказал он поднимавшемуся по лестнице Шматкову, — мы не способны увеличить производительность труда на пятнадцать процентов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сь? — откликнулся тот. В руках он держал коробку с трехмерными шахматами.</w:t>
      </w:r>
    </w:p>
    <w:p>
      <w:pPr>
        <w:pStyle w:val="Normal"/>
        <w:ind w:firstLine="570"/>
        <w:jc w:val="both"/>
        <w:rPr/>
      </w:pPr>
      <w:r>
        <w:rPr/>
        <w:t>Зубанов понял, что надо идти к Борхударову. Борхударов жил в этом же доме, только в соседнем подъезде. Но пройти туда сразу он не смог. Дети из дворового комитета превратили площадку перед подъездом Борхударова в сцену, на которой разыгрывалось действие из второго акта «Батума». Десятка два зрителей, сбившись в любопытное чудище, стояли перед подъездом.</w:t>
      </w:r>
    </w:p>
    <w:p>
      <w:pPr>
        <w:pStyle w:val="Normal"/>
        <w:ind w:firstLine="570"/>
        <w:jc w:val="both"/>
        <w:rPr/>
      </w:pPr>
      <w:r>
        <w:rPr/>
        <w:t>Зубанов понял, что визит к Борхударову нужно отложить. И это, как сказал ему потом Елдыгов, спасло ему жизнь — Рыжий Комар миновал Третьи Врата и уже приближался к Четвертым…</w:t>
      </w:r>
    </w:p>
    <w:p>
      <w:pPr>
        <w:pStyle w:val="Normal"/>
        <w:ind w:firstLine="570"/>
        <w:jc w:val="both"/>
        <w:rPr/>
      </w:pPr>
      <w:r>
        <w:rPr/>
        <w:t>«Нет, — подумал Зубанов, — а что если производительность труда увеличить не на пятнадцать, а на двадцать процентов?»</w:t>
      </w:r>
    </w:p>
    <w:p>
      <w:pPr>
        <w:pStyle w:val="Normal"/>
        <w:ind w:firstLine="570"/>
        <w:jc w:val="both"/>
        <w:rPr/>
      </w:pPr>
      <w:r>
        <w:rPr/>
        <w:t>Прилив неисчерпаемой силы ощутил он в этот момент. И он не сразу даже понял, что вокруг него происходит. Любопытное чудище, распадаясь на отдельные орущие атомы, выпадало в осадок, а дом медленно складывался сам в себя. И клубы космической пыли вздымались вместо стен вверх, чтобы заместить собой недостающий фрагмент бытия.</w:t>
      </w:r>
    </w:p>
    <w:p>
      <w:pPr>
        <w:pStyle w:val="Normal"/>
        <w:ind w:firstLine="570"/>
        <w:jc w:val="both"/>
        <w:rPr/>
      </w:pPr>
      <w:r>
        <w:rPr/>
        <w:t>«Так невозможно!» — мелькнула в мозгу безумная мысль.</w:t>
      </w:r>
    </w:p>
    <w:p>
      <w:pPr>
        <w:pStyle w:val="Normal"/>
        <w:ind w:firstLine="570"/>
        <w:jc w:val="both"/>
        <w:rPr/>
      </w:pPr>
      <w:r>
        <w:rPr/>
        <w:t>«Владлена!» — мелькнула вторая.</w:t>
      </w:r>
    </w:p>
    <w:p>
      <w:pPr>
        <w:pStyle w:val="Normal"/>
        <w:ind w:firstLine="570"/>
        <w:jc w:val="both"/>
        <w:rPr/>
      </w:pPr>
      <w:r>
        <w:rPr/>
        <w:t>Владлена в этот момент уже лежала под грудой битого кирпича. Как много полезных обществу единиц мечтали они зачать!</w:t>
      </w:r>
    </w:p>
    <w:p>
      <w:pPr>
        <w:pStyle w:val="Normal"/>
        <w:ind w:firstLine="570"/>
        <w:jc w:val="both"/>
        <w:rPr/>
      </w:pPr>
      <w:r>
        <w:rPr/>
        <w:t>Мировой империализм нанес свой подлый удар.</w:t>
      </w:r>
    </w:p>
    <w:p>
      <w:pPr>
        <w:pStyle w:val="Normal"/>
        <w:ind w:firstLine="570"/>
        <w:jc w:val="both"/>
        <w:rPr/>
      </w:pPr>
      <w:r>
        <w:rPr/>
        <w:t>«Мы же просто хотели жить, как мечталось потомкам!»</w:t>
      </w:r>
    </w:p>
    <w:p>
      <w:pPr>
        <w:pStyle w:val="Normal"/>
        <w:ind w:firstLine="570"/>
        <w:jc w:val="both"/>
        <w:rPr/>
      </w:pPr>
      <w:r>
        <w:rPr/>
        <w:t>«Вла</w:t>
      </w:r>
    </w:p>
    <w:p>
      <w:pPr>
        <w:pStyle w:val="Normal"/>
        <w:ind w:firstLine="570"/>
        <w:jc w:val="both"/>
        <w:rPr/>
      </w:pPr>
      <w:r>
        <w:rPr/>
        <w:tab/>
        <w:tab/>
        <w:t>Д</w:t>
      </w:r>
    </w:p>
    <w:p>
      <w:pPr>
        <w:pStyle w:val="Normal"/>
        <w:ind w:firstLine="570"/>
        <w:jc w:val="both"/>
        <w:rPr/>
      </w:pPr>
      <w:r>
        <w:rPr/>
        <w:tab/>
        <w:tab/>
        <w:tab/>
        <w:t>Ле</w:t>
      </w:r>
    </w:p>
    <w:p>
      <w:pPr>
        <w:pStyle w:val="Normal"/>
        <w:ind w:firstLine="570"/>
        <w:jc w:val="both"/>
        <w:rPr/>
      </w:pPr>
      <w:r>
        <w:rPr/>
        <w:tab/>
        <w:tab/>
        <w:tab/>
        <w:tab/>
        <w:t>На!</w:t>
      </w:r>
    </w:p>
    <w:p>
      <w:pPr>
        <w:pStyle w:val="Normal"/>
        <w:ind w:firstLine="570"/>
        <w:jc w:val="both"/>
        <w:rPr/>
      </w:pPr>
      <w:r>
        <w:rPr/>
        <w:t xml:space="preserve">Потом мир расширился, и Зубанов увидел, что вдоль улицы с хозяйской сумкой в руках летит Борхударов. Борхударов летел неровно, кренясь на левую сторону, и из сумки на землю падали купленные на базаре яйца — </w:t>
      </w:r>
    </w:p>
    <w:p>
      <w:pPr>
        <w:pStyle w:val="Normal"/>
        <w:ind w:firstLine="570"/>
        <w:jc w:val="both"/>
        <w:rPr/>
      </w:pPr>
      <w:r>
        <w:rPr/>
        <w:t>Тынннннь!</w:t>
      </w:r>
    </w:p>
    <w:p>
      <w:pPr>
        <w:pStyle w:val="Normal"/>
        <w:ind w:firstLine="570"/>
        <w:jc w:val="both"/>
        <w:rPr/>
      </w:pPr>
      <w:r>
        <w:rPr/>
        <w:t>Тынннннь!</w:t>
      </w:r>
    </w:p>
    <w:p>
      <w:pPr>
        <w:pStyle w:val="Normal"/>
        <w:ind w:firstLine="570"/>
        <w:jc w:val="both"/>
        <w:rPr/>
      </w:pPr>
      <w:r>
        <w:rPr/>
        <w:t>Тынннннь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тмечая пройденный Борхударовым пу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д головой тренькнул звонок внутренней связ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лушаю, шеф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ого черта, Стравински?! Вы где видели летающих Борхударовых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мпровизация, шеф! Я подумал, что неплохо было бы разнообразить реальнос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з всего бреда, что вы сейчас произнесли, нормально прозвучало только одно слово — «реальность»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нимаю, шеф, но я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не перебивайте, когда с вами говорят старшие! Поначалу все было очень неплохо. Бьющаяся об оконное стекло жирная муха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Большая жирная муха, — поправил 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репыхающийся возле паутины мотылек. Все было очень правдоподобно. Только откуда, спрашивается, взялся этот Рыжий Комар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заимствовал у Шестого отдела. У них же варианты фауногенеза… А вам разве не понравилось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м… гм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 крайнем случае, Комара можно заменить Тараканом. Тоже Рыжи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… — пробормотал шеф неуверенно. — Насчет Тараканов ладно, а вот что там насчет Врат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астральные же! — деланно удивился я. — Всем известно, что взрыв популяции насекомых обуславливается критическим накоплением низших астральных энергий на плане, ближайшем к Земле. Это такая как бы кристаллизация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ты мне еще лекцию прочитай! Я знал об этом, когда ты еще пешком под стол ходил. Так вот, по поводу этих тараканов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 моделируемую нами эпоху они точно существовали. Я прочел об этом у Клизменд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Ладно, ладно. Но только чтобы без этих Врат. Человечество в то время отрицало существование астрала. И Борхударова на землю опусти. Нечего ему там, в воздухе, делать. Яйца у него еще вот разбилис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ть, шеф! Яйца мы ему все восстановим!</w:t>
      </w:r>
    </w:p>
    <w:p>
      <w:pPr>
        <w:pStyle w:val="Normal"/>
        <w:ind w:firstLine="570"/>
        <w:jc w:val="both"/>
        <w:rPr/>
      </w:pPr>
      <w:r>
        <w:rPr/>
        <w:t>Шеф помолч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 xml:space="preserve">Как начет того, чтобы вечерочком пульку на четверых расписать? 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й, шеф! — пробормотал я, делая голос как можно более огорченным. — Рад бы, но вот именно сегодня никак не могу. Я с Зинаидой договорился. Хотим вплотную заняться демографической проблемой. У нее как раз сегодня наиболее благоприятный день для репродуктивного зачатия. Вы же знаете, Главный Информаторий в начале Цикла говорил о демографической проблеме, как о наиважнейшей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наю, знаю, — сказал шеф. — И целиком тебя одобряю. Не взирая на все меры, население у нас по-прежнему катастрофически сокращается. — Он помолчал и с уважением добавил: — Какой же ты, однако, ответственный. Надо бы тебе повышение какое-нибудь… Как ты смотришь на то, чтобы занять должность помощника Реджи?</w:t>
      </w:r>
    </w:p>
    <w:p>
      <w:pPr>
        <w:pStyle w:val="Normal"/>
        <w:ind w:firstLine="570"/>
        <w:jc w:val="both"/>
        <w:rPr/>
      </w:pPr>
      <w:r>
        <w:rPr/>
        <w:t>Сердце у меня радостно забилос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не против, шеф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гда завтра с утра ко мне с заявлением. А на сегодня все. Устрани ошибки, о которых мы только что говорили, и можешь отправляться к своей Зинаиде. Кстати, передавай ей привет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бязательн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ли вдруг понадобится моя помощь, я всегда к вашим услуга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Разумеется, шеф, — хихикнул я. — Но пока что Информаторий утверждает, что вероятность зачатия более семидесяти процентов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надо девяност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ли не получится, в следующий раз обязательно вас пригласи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Будем надеяться. Ну все, пока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ка!</w:t>
      </w:r>
    </w:p>
    <w:p>
      <w:pPr>
        <w:pStyle w:val="Normal"/>
        <w:ind w:firstLine="570"/>
        <w:jc w:val="both"/>
        <w:rPr/>
      </w:pPr>
      <w:r>
        <w:rPr/>
        <w:t>Шеф отключился. Я какое-то время тупо глядел на экран, на котором застыла раскоряченная фигура летящего Борхударова, потом вздохнул и принялся исправлять указанные шефом ошибки. Перво-наперво я опустил Борхударова на землю и восстановил ему яйца. Потом Рыжего Комара заменил рыжими тараканами. Потом опять вздохнул и восстановил дом, дабы Зубанов и Владлена смогли зачать как можно больше полезных обществу единиц. Потом немного подумал и трехмерные шахматы Шматкова заменил на обычные двухмерные. И только после этого встал.</w:t>
      </w:r>
    </w:p>
    <w:p>
      <w:pPr>
        <w:pStyle w:val="Normal"/>
        <w:ind w:firstLine="570"/>
        <w:jc w:val="both"/>
        <w:rPr/>
      </w:pPr>
      <w:r>
        <w:rPr/>
        <w:t>В тамбуре я надел маску и прорезиненный комбинезон. Огромная проржавевшая дверь со скрежетом отворилась. Открывшийся моему взору пейзаж мало чем походил на те, что мы моделировали в Институте. Выжженная безжалостным солнцем пустыня, расстилающаяся до самого горизонта трава, сухая и ломкая, как от мороза. Небо — серо-багровое. В воздухе — мелкая едкая радиоактивная пыль, разносимая непрекращающимся ветром.</w:t>
      </w:r>
    </w:p>
    <w:p>
      <w:pPr>
        <w:pStyle w:val="Normal"/>
        <w:ind w:firstLine="570"/>
        <w:jc w:val="both"/>
        <w:rPr/>
      </w:pPr>
      <w:r>
        <w:rPr/>
        <w:t>В отдалении стоял дряхлый бронированный автобус, в который медленно втягивалась вереница однообразных серых фигур — вышедшие раньше меня сотрудники.</w:t>
      </w:r>
    </w:p>
    <w:p>
      <w:pPr>
        <w:pStyle w:val="Normal"/>
        <w:ind w:firstLine="570"/>
        <w:jc w:val="both"/>
        <w:rPr/>
      </w:pPr>
      <w:r>
        <w:rPr/>
        <w:t>Маска была новая, но фильтры помогали мало — душная неприятная вонь, продукт смертоносного распада земной биосферы, ударила в ноздри. Автобус будет тащиться до Блиндажа около полутора часов, и все это время придется нюхать это дерьмо.</w:t>
      </w:r>
    </w:p>
    <w:p>
      <w:pPr>
        <w:pStyle w:val="Normal"/>
        <w:ind w:firstLine="570"/>
        <w:jc w:val="both"/>
        <w:rPr/>
      </w:pPr>
      <w:r>
        <w:rPr/>
        <w:t>«Черт! — возникла вдруг неожиданная мысль. — А какого, спрашивается, хрена я все это терплю?! Мутант я или не мутант?»</w:t>
      </w:r>
    </w:p>
    <w:p>
      <w:pPr>
        <w:pStyle w:val="Normal"/>
        <w:ind w:firstLine="570"/>
        <w:jc w:val="both"/>
        <w:rPr/>
      </w:pPr>
      <w:r>
        <w:rPr/>
        <w:t>Из глубин моего естества всплыло нечто хорошее, тут же определившее мое поведение на десять минут вперед. А пахтать мне все ваши правила!</w:t>
      </w:r>
    </w:p>
    <w:p>
      <w:pPr>
        <w:pStyle w:val="Normal"/>
        <w:ind w:firstLine="570"/>
        <w:jc w:val="both"/>
        <w:rPr/>
      </w:pPr>
      <w:r>
        <w:rPr/>
        <w:t>И, не долго думая, я протянул перед собой руку, как бы щупая пальцами воздух. Воздух передо мной как бы сгустился, превращаясь в нечто материально-осязаемое, и я шагнул в это нечто со спокойной душой, в одно мгновение оказавшись за пятьдесят километров от Института. Зинаида, дожидаясь меня, была в комнате. Она сидела на стуле и смотрела, как в толстое стекло иллюминатора бьется большая жирная муха. Была она размером с кулак…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Тут сфера над головой Азгеля налилась тяжелым багровым светом, и в ней, как на фотобумаге, проступило лицо Демиург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згель! — прорычал он. — Какого кляпа ты сделал его телепортатом?! Ты разве не знаешь, что телепортация и прочие подобного рода способности привилегия нашего плана?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наю, шеф, — откликнулся Азгель. — Но я подумал, что маленькая толика импровизации не помешала бы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был, как всегда, неправ. Сколько раз тебе говорить, строго следуй инструкциям. В пост-ядерном мире не может быть мутантов с такими способностями. Все, что там может быть, это выродившиеся ублюдки. И не на внешнем мы должны концентрировать свое внимание, а на сути происходящих явлений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, да…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не перебивай, когда я говорю… Так о чем это я? Совсем ты меня сби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говорили о пользе импровизаци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авда? — Глазки у Демиурга подозрительно сощурились. — Что-то я про это не помню… Хм… Ну, ладно. В общем, не на внешнем делай основной упор, а на сути явлений. Наполняй их энергией нашего бытия, и тогда царство наше расширится. Ясн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сно, ясно. Напомните только, в чем суть энергии нашего бытия?</w:t>
      </w:r>
    </w:p>
    <w:p>
      <w:pPr>
        <w:pStyle w:val="Normal"/>
        <w:ind w:firstLine="570"/>
        <w:jc w:val="both"/>
        <w:rPr/>
      </w:pPr>
      <w:r>
        <w:rPr/>
        <w:t>Демиург вздохну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кий ты, право… невразумительный. А я еще повысить тебя хотел. Суть энергии нашего бытия, дурья твоя голова, стать в центре мир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ными словами, жить для себ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ля меня то есть, поня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ня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т и действуй в соответствии с этим.</w:t>
      </w:r>
    </w:p>
    <w:p>
      <w:pPr>
        <w:pStyle w:val="Normal"/>
        <w:ind w:firstLine="570"/>
        <w:jc w:val="both"/>
        <w:rPr/>
      </w:pPr>
      <w:r>
        <w:rPr/>
        <w:t>Багровый свет внутри сферы потух. Азгель вздохнул и, наполняя миры подлостью, принялся устранять допущенны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Какого хрена я вас всех терплю?!» — подумал в этот момент Элогим и нажал кнопку «</w:t>
      </w:r>
      <w:r>
        <w:rPr>
          <w:lang w:val="en-US"/>
        </w:rPr>
        <w:t>Delete</w:t>
      </w:r>
      <w:r>
        <w:rPr/>
        <w:t>». Большая жирная муха поползла по мировому глобусу, втягивая через хоботок рассыпанные в континууме звезд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2007 г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30:00Z</dcterms:created>
  <dc:creator>Игорь</dc:creator>
  <dc:description/>
  <cp:keywords/>
  <dc:language>en-US</dc:language>
  <cp:lastModifiedBy>Игорь</cp:lastModifiedBy>
  <dcterms:modified xsi:type="dcterms:W3CDTF">2007-12-31T11:32:00Z</dcterms:modified>
  <cp:revision>76</cp:revision>
  <dc:subject/>
  <dc:title/>
</cp:coreProperties>
</file>